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ΨΩΜΙ ΚΑΙ ΓΛΥΚΙΣΜΑΤΑ ΑΠΟ ΤΗΝ ΑΡΧΑΙΟΤΗΤΑ ΩΣ ΣΗΜΕΡΑ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Βλ. </w:t>
      </w:r>
      <w:r>
        <w:rPr>
          <w:rFonts w:eastAsia="Times New Roman"/>
          <w:color w:val="0000FF"/>
          <w:sz w:val="24"/>
          <w:szCs w:val="24"/>
          <w:lang w:eastAsia="el-GR"/>
        </w:rPr>
        <w:drawing>
          <wp:inline distT="0" distB="0" distL="0" distR="0">
            <wp:extent cx="153035" cy="1530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4">
        <w:r>
          <w:rPr>
            <w:rStyle w:val="InternetLink"/>
            <w:rFonts w:eastAsia="Times New Roman"/>
            <w:sz w:val="24"/>
            <w:szCs w:val="24"/>
            <w:lang w:eastAsia="el-GR"/>
          </w:rPr>
          <w:t>https://www.dropbox.com/sh/aucm5jlw7x9vh2q/AAD1IKf1pYx48s54sGe9DSuXa?dl=0</w:t>
        </w:r>
      </w:hyperlink>
      <w:r>
        <w:rPr>
          <w:rFonts w:eastAsia="Times New Roman"/>
          <w:sz w:val="24"/>
          <w:szCs w:val="24"/>
          <w:lang w:eastAsia="el-GR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/>
      </w:pPr>
      <w:hyperlink r:id="rId5" w:tgtFrame="_top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el-GR"/>
          </w:rPr>
          <w:t>ΨΩΜΙ ΚΑΙ ΠΟΛΙΤΙΣΜΟΣ- 2ο ΝΗΠ. Ν. ΕΠΙΒΑΤΩΝ.pdf</w:t>
        </w:r>
      </w:hyperlink>
      <w:r>
        <w:rPr>
          <w:rFonts w:eastAsia="Times New Roman"/>
          <w:sz w:val="24"/>
          <w:szCs w:val="24"/>
          <w:lang w:eastAsia="el-GR"/>
        </w:rPr>
        <w:t xml:space="preserve">,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34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ιστορία του ψωμιού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ο ψωμί στη Θρησκεί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ο ψωμί στην Τέχν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Το ψωμί στη λαϊκή μας παράδοση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Cs w:val="22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46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Να γνωρίσουν  οι μαθητές την ιστορία του ψωμιού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κατανοήσουν τη σημασία και το ρόλο του στη θρησκεία και στην παράδοσή μ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έρθουν σε επαφή με ανθρώπους διαφορετικής ηλικίας από τους οποίους θα αντλήσουν πληροφορίες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συλλέξουν πληροφορίες από διάφορες πηγέ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ομαδικά και συλλογ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εκφραστούν δημιουργικά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αναπτύξουν κριτική στάση μέσω της παρατήρησης και της καταγραφή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91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 xml:space="preserve"> , Έρευνα πεδίου -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9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συνεντεύξεις, δημιουργία ημερολογίου, λογοτεχνία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αυτοσχεδιασμοί και δραματοποίηση, εικαστική απόδοση, δημοτικά  τραγούδια, παραδοσιακές συνταγέ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Ιστορ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ΠΟΡΕΙΑ ΠΡΟΓΡΑΜΜΑΤΟΣ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61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Έρευνα και συλλογή πληροφοριών από διαδίκτυο, βιβλία,   προφορικές αφηγήσεις, ημερολόγια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γραφή και ταξινόμηση υλικού. Επεξεργασία και εξαγωγή συμπερασμάτων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ημιουργία ημερολογίου, ζωγραφική, δραματοποίηση. Παρουσίαση, αξιολόγηση</w:t>
            </w:r>
          </w:p>
        </w:tc>
      </w:tr>
    </w:tbl>
    <w:p>
      <w:pPr>
        <w:pStyle w:val="Style13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dropbox.com/sh/aucm5jlw7x9vh2q/AAB8uUwpaxm_jS-a_U1c00oaa/&#936;&#937;&#924;&#921;%20&#922;&#913;&#921;%20&#928;&#927;&#923;&#921;&#932;&#921;&#931;&#924;&#927;&#931;-%202&#959;%20&#925;&#919;&#928;.%20&#925;.%20&#917;&#928;&#921;&#914;&#913;&#932;&#937;&#925;.pdf?dl=0" TargetMode="External"/><Relationship Id="rId4" Type="http://schemas.openxmlformats.org/officeDocument/2006/relationships/hyperlink" Target="https://www.dropbox.com/sh/aucm5jlw7x9vh2q/AAD1IKf1pYx48s54sGe9DSuXa?dl=0" TargetMode="External"/><Relationship Id="rId5" Type="http://schemas.openxmlformats.org/officeDocument/2006/relationships/hyperlink" Target="https://www.dropbox.com/sh/aucm5jlw7x9vh2q/AAB8uUwpaxm_jS-a_U1c00oaa/&#936;&#937;&#924;&#921; &#922;&#913;&#921; &#928;&#927;&#923;&#921;&#932;&#921;&#931;&#924;&#927;&#931;- 2&#959; &#925;&#919;&#928;. &#925;. &#917;&#928;&#921;&#914;&#913;&#932;&#937;&#925;.pdf?dl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0:49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20:00Z</dcterms:modified>
  <cp:revision>3</cp:revision>
  <dc:subject/>
  <dc:title/>
</cp:coreProperties>
</file>